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96538001"/>
      <w:bookmarkStart w:id="1" w:name="__Fieldmark__0_696538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96538001"/>
      <w:bookmarkStart w:id="3" w:name="__Fieldmark__1_696538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96538001"/>
      <w:bookmarkStart w:id="5" w:name="__Fieldmark__2_6965380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96538001"/>
      <w:bookmarkStart w:id="7" w:name="__Fieldmark__3_6965380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